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  <w:t>ҚАЗАҚСТАН РЕСПУБЛИКАСЫ БІЛІМ ЖӘНЕ ҒЫЛЫМ МИНИСТРЛІГІ</w:t>
      </w:r>
    </w:p>
    <w:p>
      <w:pPr>
        <w:pStyle w:val="Normal"/>
        <w:rPr>
          <w:lang w:val="kk-KZ"/>
        </w:rPr>
      </w:pPr>
      <w:r>
        <w:rPr>
          <w:lang w:val="kk-KZ"/>
        </w:rPr>
        <w:t>ИННОВАЦИЯЛЫҚ ЕУРАЗИЯ УНИВЕРСИТЕТІНІҢ ЕКІБАСТҰЗ КОЛЛЕДЖ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Экономикалық пәндер                                                                            «Келісілді»</w:t>
      </w:r>
    </w:p>
    <w:p>
      <w:pPr>
        <w:pStyle w:val="Normal"/>
        <w:rPr>
          <w:lang w:val="kk-KZ"/>
        </w:rPr>
      </w:pPr>
      <w:r>
        <w:rPr>
          <w:lang w:val="kk-KZ"/>
        </w:rPr>
        <w:t>Циклдік комиссия                                                                                  ЭКИнЕУ әдіскері</w:t>
      </w:r>
    </w:p>
    <w:p>
      <w:pPr>
        <w:pStyle w:val="Normal"/>
        <w:rPr>
          <w:lang w:val="kk-KZ"/>
        </w:rPr>
      </w:pPr>
      <w:r>
        <w:rPr>
          <w:lang w:val="kk-KZ"/>
        </w:rPr>
        <w:t>Мәжілісінде қарастырылды                                                                  «___»__________2015</w:t>
      </w:r>
    </w:p>
    <w:p>
      <w:pPr>
        <w:pStyle w:val="Normal"/>
        <w:rPr/>
      </w:pPr>
      <w:r>
        <w:rPr>
          <w:lang w:val="kk-KZ"/>
        </w:rPr>
        <w:t xml:space="preserve">Хаттама №___ «___»_____2015ж  </w:t>
      </w:r>
    </w:p>
    <w:p>
      <w:pPr>
        <w:pStyle w:val="Normal"/>
        <w:rPr>
          <w:lang w:val="kk-KZ"/>
        </w:rPr>
      </w:pPr>
      <w:r>
        <w:rPr>
          <w:lang w:val="kk-KZ"/>
        </w:rPr>
        <w:t>____________                                                            ________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b/>
          <w:lang w:val="kk-KZ"/>
        </w:rPr>
        <w:t>АШЫҚ САБАҚТЫҢ ӘДІСТЕМЕЛІК ӘЗІРЛЕМЕСІ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етодическая разработка открытого урок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«Экономикаық теория  негіздері» пәні бойынша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По предмету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spacing w:before="240" w:after="0"/>
        <w:rPr/>
      </w:pPr>
      <w:r>
        <w:rPr>
          <w:lang w:val="kk-KZ"/>
        </w:rPr>
        <w:t>Мамандығы: 0516000«Қаржы»</w:t>
      </w:r>
    </w:p>
    <w:p>
      <w:pPr>
        <w:pStyle w:val="Normal"/>
        <w:rPr/>
      </w:pPr>
      <w:r>
        <w:rPr>
          <w:lang w:val="kk-KZ"/>
        </w:rPr>
        <w:t>Специальность: 0516000 «Финансы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оп:</w:t>
      </w:r>
    </w:p>
    <w:p>
      <w:pPr>
        <w:pStyle w:val="Normal"/>
        <w:rPr>
          <w:lang w:val="kk-KZ"/>
        </w:rPr>
      </w:pPr>
      <w:r>
        <w:rPr>
          <w:lang w:val="kk-KZ"/>
        </w:rPr>
        <w:t>Группа: Ф-223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Тақырыбы: «</w:t>
      </w:r>
      <w:r>
        <w:rPr>
          <w:rFonts w:cs="KZ Times New Roman;Times New Roman" w:ascii="KZ Times New Roman;Times New Roman" w:hAnsi="KZ Times New Roman;Times New Roman"/>
          <w:lang w:val="kk-KZ"/>
        </w:rPr>
        <w:t>Инфляция. Инфляция түрлері</w:t>
      </w:r>
      <w:r>
        <w:rPr>
          <w:lang w:val="kk-KZ"/>
        </w:rPr>
        <w:t>»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Тема: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              </w:t>
      </w:r>
      <w:r>
        <w:rPr>
          <w:lang w:val="kk-KZ"/>
        </w:rPr>
        <w:t>Дайындаған оқытушы: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                                              </w:t>
      </w:r>
      <w:r>
        <w:rPr>
          <w:lang w:val="kk-KZ"/>
        </w:rPr>
        <w:t>Разработал преподаватель: С.Х Агасьянц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 xml:space="preserve">                                 </w:t>
      </w:r>
      <w:r>
        <w:rPr>
          <w:lang w:val="kk-KZ"/>
        </w:rPr>
        <w:t>Өткізу мерзімі:</w:t>
      </w:r>
    </w:p>
    <w:p>
      <w:pPr>
        <w:pStyle w:val="Normal"/>
        <w:jc w:val="center"/>
        <w:rPr/>
      </w:pPr>
      <w:r>
        <w:rPr>
          <w:lang w:val="kk-KZ"/>
        </w:rPr>
        <w:t xml:space="preserve">                                                                           </w:t>
      </w:r>
      <w:r>
        <w:rPr>
          <w:lang w:val="kk-KZ"/>
        </w:rPr>
        <w:t xml:space="preserve">Дата проведения: </w:t>
      </w:r>
      <w:r>
        <w:rPr/>
        <w:t>__________________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/>
      </w:pPr>
      <w:r>
        <w:rPr>
          <w:lang w:val="kk-KZ"/>
        </w:rPr>
        <w:t>2014-2015 оқу жылы</w:t>
      </w:r>
    </w:p>
    <w:p>
      <w:pPr>
        <w:pStyle w:val="Style14"/>
        <w:rPr>
          <w:rStyle w:val="C11"/>
          <w:rFonts w:ascii="Times New Roman" w:hAnsi="Times New Roman" w:cs="Times New Roman"/>
          <w:b/>
          <w:b/>
        </w:rPr>
      </w:pPr>
      <w:r>
        <w:rPr>
          <w:lang w:val="kk-KZ"/>
        </w:rPr>
      </w:r>
    </w:p>
    <w:p>
      <w:pPr>
        <w:pStyle w:val="Style14"/>
        <w:rPr>
          <w:rStyle w:val="C11"/>
          <w:rFonts w:ascii="Times New Roman" w:hAnsi="Times New Roman" w:cs="Times New Roman"/>
          <w:b/>
          <w:b/>
        </w:rPr>
      </w:pPr>
      <w:r>
        <w:rPr/>
      </w:r>
    </w:p>
    <w:p>
      <w:pPr>
        <w:pStyle w:val="Style14"/>
        <w:rPr/>
      </w:pPr>
      <w:r>
        <w:rPr>
          <w:rStyle w:val="C11"/>
          <w:rFonts w:cs="Times New Roman" w:ascii="Times New Roman" w:hAnsi="Times New Roman"/>
          <w:b/>
        </w:rPr>
        <w:t>Агасьянц Сталина Хусаиновна</w:t>
      </w:r>
    </w:p>
    <w:p>
      <w:pPr>
        <w:pStyle w:val="Style14"/>
        <w:rPr/>
      </w:pPr>
      <w:r>
        <w:rPr>
          <w:rStyle w:val="C11"/>
          <w:rFonts w:cs="Times New Roman" w:ascii="Times New Roman" w:hAnsi="Times New Roman"/>
          <w:b/>
        </w:rPr>
        <w:t>Преподаватель</w:t>
      </w:r>
      <w:r>
        <w:rPr>
          <w:rStyle w:val="C11"/>
          <w:rFonts w:cs="Times New Roman" w:ascii="Times New Roman" w:hAnsi="Times New Roman"/>
          <w:b/>
          <w:lang w:val="kk-KZ"/>
        </w:rPr>
        <w:t xml:space="preserve"> специальных дисциплин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Экибастузского  колледжа  Инновационного Евразийского университета</w:t>
      </w:r>
    </w:p>
    <w:p>
      <w:pPr>
        <w:pStyle w:val="Style14"/>
        <w:rPr/>
      </w:pPr>
      <w:r>
        <w:rPr>
          <w:rFonts w:cs="Times New Roman" w:ascii="Times New Roman" w:hAnsi="Times New Roman"/>
          <w:b/>
        </w:rPr>
        <w:t>г.Экибастуз</w:t>
      </w:r>
      <w:r>
        <w:rPr>
          <w:rFonts w:cs="Times New Roman" w:ascii="Times New Roman" w:hAnsi="Times New Roman"/>
          <w:b/>
          <w:lang w:val="kk-KZ"/>
        </w:rPr>
        <w:t>, Павлодарская  область</w:t>
      </w:r>
      <w:r>
        <w:rPr>
          <w:rStyle w:val="C11"/>
          <w:rFonts w:cs="Times New Roman" w:ascii="Times New Roman" w:hAnsi="Times New Roman"/>
          <w:b/>
        </w:rPr>
        <w:t xml:space="preserve">        </w:t>
      </w:r>
    </w:p>
    <w:p>
      <w:pPr>
        <w:pStyle w:val="Style14"/>
        <w:rPr>
          <w:rStyle w:val="C11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lang w:val="kk-KZ"/>
        </w:rPr>
        <w:t>МЕТОДИЧЕСКАЯ РАЗРАБОТКА ОТКРЫТОГО УРОКА</w:t>
      </w:r>
    </w:p>
    <w:p>
      <w:pPr>
        <w:pStyle w:val="Normal"/>
        <w:ind w:firstLine="708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По предмету «Основы экономической теории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ема: «Инфляция. Виды инфляций»</w:t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899"/>
      </w:tblGrid>
      <w:tr>
        <w:trPr/>
        <w:tc>
          <w:tcPr>
            <w:tcW w:w="10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тың мақсаттар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Білімділік/ Образовательна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- формирование   компетенции у учащихся по видам инфляции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- изучение видов  инфляции;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Дамытушылық / Развивающа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- развитие   аналитических способностей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развитие интереса к дисциплине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развитие навыков по опеределению вида инфляции и ее воздействия на экономику страны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Тәрбиелік / Воспитательная: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показать необходимость знаний дисциплины в процессе обучения по специальности и применения в практической деятельности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- формирование  качества личной ответственности за результат работы;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требование полноты и точности выполнения  работ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Болашақ нәтижені болжау/ Описание ожидаемого результат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Білім/Знани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- понфтие инфляции, ее вид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- </w:t>
            </w: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>признаки различных видов инфля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b/>
                <w:lang w:val="kk-KZ"/>
              </w:rPr>
              <w:t>Икемділік/ Умени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определение вида  нфля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Дағды /Навыки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-  обоснование вида инфляции, применение способов снижения инфляци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kk-KZ"/>
              </w:rPr>
              <w:t>Сабақтың типі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омбинированны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 xml:space="preserve">Әдіс- тәсілдер/ Методы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роблемный, практический, деловая игра, частично-поисковый </w:t>
            </w:r>
          </w:p>
        </w:tc>
      </w:tr>
      <w:tr>
        <w:trPr>
          <w:trHeight w:val="232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атериалдар, оқу-әдістемелік әдебиет, аңықтамалық әдебиет / Материалы, учебно-методическая литература, справочная литература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76" w:leader="none"/>
                <w:tab w:val="left" w:pos="3400" w:leader="none"/>
              </w:tabs>
              <w:ind w:left="376" w:hanging="180"/>
              <w:jc w:val="both"/>
              <w:rPr>
                <w:sz w:val="20"/>
                <w:szCs w:val="20"/>
                <w:lang w:val="kk-KZ"/>
              </w:rPr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lang w:val="kk-KZ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Құрал-жабдықтар, көрнекті құралдар / Оборудование, наглядные пособия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Конспект лекц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Калькулятор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Методические указания к выполнению практического зад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Задание на практическую работ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Мультимеди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/>
              <w:t>Обеспечение урока: символы денежных средств, товар</w:t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rPr>
                <w:b/>
                <w:b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lang w:val="kk-KZ"/>
              </w:rPr>
              <w:t>Пәнаралық байланыс / Межпредметные связи</w:t>
            </w:r>
          </w:p>
        </w:tc>
        <w:tc>
          <w:tcPr>
            <w:tcW w:w="7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Основы экономик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Статистика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Деньги, финансы и креди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400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  <w:lang w:val="kk-KZ"/>
        </w:rPr>
        <w:t>Сабақ барысы / Ход урока</w:t>
      </w:r>
    </w:p>
    <w:p>
      <w:pPr>
        <w:pStyle w:val="Normal"/>
        <w:rPr>
          <w:rFonts w:ascii="Times New Roman" w:hAnsi="Times New Roman" w:cs="Times New Roman"/>
          <w:i/>
          <w:i/>
          <w:lang w:val="kk-KZ"/>
        </w:rPr>
      </w:pPr>
      <w:r>
        <w:rPr>
          <w:rFonts w:cs="Times New Roman"/>
          <w:i/>
          <w:lang w:val="kk-KZ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805"/>
        <w:gridCol w:w="709"/>
        <w:gridCol w:w="2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Сабақ кезеңдері / Этапы урока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Уақыт / время,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Құрал-жабдықтар, көрнекті құралдар / оборудование, наглядные пособ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Үйымдастыру-мақсаттық кезеңі / организационно-целевой этап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- Опеределение цели уро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Организационный момен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Мотивация учебной деятельности студент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Организация учеб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Психологическая подготовка студетн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Распределение студентов на группы для проведения заняти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3 минуты</w:t>
            </w:r>
          </w:p>
        </w:tc>
      </w:tr>
      <w:tr>
        <w:trPr>
          <w:trHeight w:val="414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2</w:t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Операция-танымдық кезеңі / операционно-познавательный этап</w:t>
            </w:r>
          </w:p>
        </w:tc>
      </w:tr>
      <w:tr>
        <w:trPr>
          <w:trHeight w:val="15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А. Үй тапсырмасын тексеру / Этап проверки домашнего задания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Цель Этапа:</w:t>
            </w: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 xml:space="preserve">  проверка знаний по пройденной теме, ее взаимосвязь с текущей: 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 xml:space="preserve">І.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ІІ. БЛИЦ -</w:t>
            </w:r>
            <w:r>
              <w:rPr>
                <w:rFonts w:cs="KZ Times New Roman;Times New Roman" w:ascii="KZ Times New Roman;Times New Roman" w:hAnsi="KZ Times New Roman;Times New Roman"/>
                <w:sz w:val="22"/>
              </w:rPr>
              <w:t>ОПРОС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720" w:hanging="648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kk-KZ"/>
              </w:rPr>
            </w:pPr>
            <w:r>
              <w:rPr>
                <w:b/>
                <w:sz w:val="22"/>
                <w:szCs w:val="22"/>
                <w:u w:val="single"/>
                <w:lang w:val="kk-KZ"/>
              </w:rPr>
              <w:t>15 мину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kk-KZ"/>
              </w:rPr>
            </w:pPr>
            <w:r>
              <w:rPr>
                <w:b/>
                <w:sz w:val="22"/>
                <w:szCs w:val="22"/>
                <w:u w:val="single"/>
                <w:lang w:val="kk-KZ"/>
              </w:rPr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Слайд №1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Б. Жаңа материалды ұсыну / сообщение учебного материала преподавателем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Цель</w:t>
            </w: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: Объяснение нового материала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lang w:val="kk-KZ"/>
              </w:rPr>
              <w:t xml:space="preserve"> </w:t>
            </w:r>
            <w:r>
              <w:rPr>
                <w:b/>
                <w:sz w:val="22"/>
                <w:szCs w:val="22"/>
                <w:lang w:val="kk-KZ"/>
              </w:rPr>
              <w:t>Инфляция. Виды инфляции</w:t>
            </w:r>
          </w:p>
          <w:p>
            <w:pPr>
              <w:pStyle w:val="Normal"/>
              <w:rPr/>
            </w:pPr>
            <w:r>
              <w:rPr/>
              <w:t>Главным показателем инфляции является темп инфляции, т.е. процент обесценивания денег за год.</w:t>
            </w:r>
          </w:p>
          <w:p>
            <w:pPr>
              <w:pStyle w:val="Normal"/>
              <w:rPr/>
            </w:pPr>
            <w:r>
              <w:rPr/>
              <w:t xml:space="preserve">Существует четыре вида инфляции. </w:t>
            </w:r>
          </w:p>
          <w:p>
            <w:pPr>
              <w:pStyle w:val="Normal"/>
              <w:rPr/>
            </w:pPr>
            <w:r>
              <w:rPr/>
              <w:t>Нулевая инфляция ТИ =0%. Несмотря на столь благополучный показатель такая инфляция вредит экономике, ибо не стимулирует граждан вкладывать сбережения в инвестиции. При 0%, надежнее деньги хранить в “чулке”;</w:t>
            </w:r>
          </w:p>
          <w:p>
            <w:pPr>
              <w:pStyle w:val="Normal"/>
              <w:rPr/>
            </w:pPr>
            <w:r>
              <w:rPr/>
              <w:t>Здоровая инфляция (умеренная) ТИ = 0% - 3%. При развивающемся производстве такая инфляция позволяет компенсировать повышение цен повышением зарплаты и стимулирует вклады населения для сохранения своих сбережений;</w:t>
            </w:r>
          </w:p>
          <w:p>
            <w:pPr>
              <w:pStyle w:val="Normal"/>
              <w:rPr/>
            </w:pPr>
            <w:r>
              <w:rPr/>
              <w:t>Галопирующая инфляция ТИ = от 20 до 200% в год, от 4% в месяц. Подобные темпы инфляции не разрушают экономику, но ведет к долговременному существованию населения в условиях снижения уровня жизни;</w:t>
            </w:r>
          </w:p>
          <w:p>
            <w:pPr>
              <w:pStyle w:val="Normal"/>
              <w:rPr/>
            </w:pPr>
            <w:r>
              <w:rPr/>
              <w:t>Гиперинфляция (гипер-сверх) означает астрономические темпы роста инфляции, превышающие 500-1000% в год. ТИ = 20% в месяц. Такие темпы ведут к полному подрыву доверия к денежным символам и разрушению денежной системы. Участники рынка в условиях гиперинфляции быстро переориентируются на доверие формы обмена, например бартер.</w:t>
            </w:r>
          </w:p>
          <w:p>
            <w:pPr>
              <w:pStyle w:val="Normal"/>
              <w:rPr/>
            </w:pPr>
            <w:r>
              <w:rPr/>
              <w:t>- Самым ярким примером историческим примером гиперинфляции была инфляция в Германии после Первой мировой войны. Темп инфляции шел не на годы и месяцы, а на дни и часы. Ценники менялись трижды в день.</w:t>
            </w:r>
          </w:p>
          <w:p>
            <w:pPr>
              <w:pStyle w:val="Normal"/>
              <w:rPr/>
            </w:pPr>
            <w:r>
              <w:rPr/>
              <w:t>- Боливия в 1985г. инфляция равнялась 3400%. Это означало, что цены росли не только каждый месяц, но и каждый час. В частности, цены в ресторанах увеличивались в двое, пока официант принимал заказ и возвращался с подносом к посетителю.</w:t>
            </w:r>
          </w:p>
          <w:p>
            <w:pPr>
              <w:pStyle w:val="Normal"/>
              <w:rPr/>
            </w:pPr>
            <w:r>
              <w:rPr/>
              <w:t>Причины инфляции.</w:t>
            </w:r>
          </w:p>
          <w:p>
            <w:pPr>
              <w:pStyle w:val="Normal"/>
              <w:rPr/>
            </w:pPr>
            <w:r>
              <w:rPr/>
              <w:t>Чрезмерный выпуск бумажных денег государством с целью покрытия дефицита своего бюджета.</w:t>
            </w:r>
          </w:p>
          <w:p>
            <w:pPr>
              <w:pStyle w:val="Normal"/>
              <w:rPr/>
            </w:pPr>
            <w:r>
              <w:rPr/>
              <w:t>Сокращение объемов производства.</w:t>
            </w:r>
          </w:p>
          <w:p>
            <w:pPr>
              <w:pStyle w:val="Normal"/>
              <w:rPr/>
            </w:pPr>
            <w:r>
              <w:rPr/>
              <w:t>Превышение спроса над предложением при избытке денежных средств.</w:t>
            </w:r>
          </w:p>
          <w:p>
            <w:pPr>
              <w:pStyle w:val="Normal"/>
              <w:rPr/>
            </w:pPr>
            <w:r>
              <w:rPr/>
              <w:t>Рост издержек производства, т.е. расходов на сырье, материалы, заработную плату и выплату налогов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Контрольные вопросы: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 xml:space="preserve">1.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20 минут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1. Слайд: </w:t>
            </w: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№..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2.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В. Білім мен икемділікті жетілдіру және нығайту бойынша тасырмаларды  орындау/ Упражнения по совершенствованию и закреплению знаний и умений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Цель: Развить навыки по опеределению вида инфляции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Задание №1: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Ответить на вопросы, построить кластер.                    (7-8 минут)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ВОПРОСЫ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Вид инфляции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 xml:space="preserve">Условия повышения уровня цен при каждом виде 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Каковы последствия каждой из вида инфляции (примеры)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Задание №2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 xml:space="preserve">Каждая группа получает свой проблемный вопрос. 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</w:rPr>
              <w:t>Задача группы</w:t>
            </w: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 xml:space="preserve"> – раскрыть его в полной мере и представить ответ. Для облегчения работы к каждому проблемному вопросу даны несколько подвопросов (учебные вопросы). Ответив на них, вы тем самым раскроете свой групповой вопрос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1 группа – Почему возникает инфляция спроса?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2 группа – Почему возникает инфляция предложения?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3 группа – Какие бывают типы инфляций?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4 группа – Антиинфляционная политика государства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Задание №3: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20 минут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bCs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lang w:val="kk-KZ"/>
              </w:rPr>
              <w:t>1. Тәжірибелік жұмысқа әдістемелік нұсқа, тапсырм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bCs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2"/>
                <w:lang w:val="kk-KZ"/>
              </w:rPr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Г. Жаңа білімді бекіту / Этап закрепления новых знаний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Цель: Закрепление навыков по определению видов инфляции</w:t>
            </w:r>
          </w:p>
          <w:p>
            <w:pPr>
              <w:pStyle w:val="Normal"/>
              <w:rPr/>
            </w:pPr>
            <w:r>
              <w:rPr>
                <w:rFonts w:eastAsia="KZ Times New Roman;Times New Roman"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Задание:</w:t>
            </w: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 xml:space="preserve"> 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2"/>
              </w:rPr>
              <w:t>«Анализ текста»</w:t>
            </w:r>
            <w:r>
              <w:rPr>
                <w:rFonts w:cs="KZ Times New Roman;Times New Roman" w:ascii="KZ Times New Roman;Times New Roman" w:hAnsi="KZ Times New Roman;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color w:val="000000"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 xml:space="preserve">Главная задача  экономики РК – низкая инфляция, которая будет поддерживаться на протяжении нескольких лет. Банки должны быть уверенны, что правительство страны будет ее поддерживать на одном уровне", 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>Например, большая зависимость от энергоресурсов, которые составляют 40-45% ВВП, а доходы от нефти и газа составляют порядка 40% бюджета укрепление национальной валюты приведет </w:t>
            </w:r>
            <w:hyperlink r:id="rId2">
              <w:r>
                <w:rPr>
                  <w:rStyle w:val="InternetLink"/>
                  <w:rFonts w:cs="KZ Times New Roman;Times New Roman" w:ascii="KZ Times New Roman;Times New Roman" w:hAnsi="KZ Times New Roman;Times New Roman"/>
                  <w:color w:val="000000"/>
                  <w:sz w:val="22"/>
                </w:rPr>
                <w:t>к удешевлению и увеличению импорта</w:t>
              </w:r>
            </w:hyperlink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>, а следовательно к уменьшению экспорта и тяжелой реализации собственной продукции, что тоже не пойдет на пользу стране.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>"В то же время, если курс не укреплять и вбрасывать деньги в экономику, будет увеличиваться инфляция", отметив, что в 2013 г. количество денег в  экономике уже выросло на 30%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color w:val="FF0000"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>"Предшествующее десятилетие у нас была экономика спроса. Сейчас нам нужна экономика предложения, инвестиционной модели. Она требует большей конкуренции, свободы предприятий и меньшего государственного</w:t>
            </w:r>
            <w:r>
              <w:rPr>
                <w:rFonts w:cs="KZ Times New Roman;Times New Roman" w:ascii="KZ Times New Roman;Times New Roman" w:hAnsi="KZ Times New Roman;Times New Roman"/>
                <w:color w:val="FF0000"/>
                <w:sz w:val="22"/>
              </w:rPr>
              <w:t xml:space="preserve"> </w:t>
            </w:r>
            <w:r>
              <w:rPr>
                <w:rFonts w:cs="KZ Times New Roman;Times New Roman" w:ascii="KZ Times New Roman;Times New Roman" w:hAnsi="KZ Times New Roman;Times New Roman"/>
                <w:color w:val="000000"/>
                <w:sz w:val="22"/>
              </w:rPr>
              <w:t>вмешательства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2"/>
              </w:rPr>
              <w:t>1.Назовите главную задачу экономике на ближайшие годы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bCs/>
                <w:sz w:val="22"/>
              </w:rPr>
              <w:t>2. Назовите проблемы, с которыми может столкнуться экономика РК в ближайшее время.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15 минут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3</w:t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 xml:space="preserve">Рефлексивті бағалау кезеңі / рефлексивно-оценочный этап 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А. Рефлексия</w:t>
            </w:r>
          </w:p>
          <w:p>
            <w:pPr>
              <w:pStyle w:val="Normal"/>
              <w:rPr/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Задание№1 : Завершите предложение: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Сегодня на уроке я узнал… 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Было интересно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Я понял, что…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KZ Times New Roman;Times New Roman" w:hAnsi="KZ Times New Roman;Times New Roman" w:cs="KZ Times New Roman;Times New Roman"/>
                <w:b/>
                <w:b/>
                <w:sz w:val="22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</w:rPr>
              <w:t>Теперь я могу…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Б.Үй тапсырмасы бойынша  мәлімет беру кезеңі / Этап информации учащихся о домашнем задании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lang w:val="kk-KZ"/>
              </w:rPr>
              <w:t xml:space="preserve">Домашнее задание: </w:t>
            </w:r>
          </w:p>
          <w:p>
            <w:pPr>
              <w:pStyle w:val="Normal"/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  <w:i/>
                <w:iCs/>
              </w:rPr>
              <w:t>Выскажите свое мнение по поводу  мер, направленных на снижение цен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держивание роста цен на бензин и солярку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Сдерживание тарифов естественных монополий и в сфере ЖК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Увеличение импорта мяса, повышение конкуренции на продовольственных рынках на дефицитные товары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Недопущение роста расходов на «социалку»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Ограничение внешних заимствований госкомпаний и предприятий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родажа госбумаг населению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KZ Times New Roman;Times New Roman" w:hAnsi="KZ Times New Roman;Times New Roman" w:cs="KZ Times New Roman;Times New Roman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</w:rPr>
              <w:t>Предложите свои меры по регулированию инфляции в РК.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Үй жұмысын жазу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4 минут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Слайд: Домашнее зада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lang w:val="kk-KZ"/>
              </w:rPr>
              <w:t>Б. Сабақты қорытындылау / Подведение итогов урока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sz w:val="22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sz w:val="22"/>
                <w:lang w:val="kk-KZ"/>
              </w:rPr>
              <w:t>Қорытынды жасау,  оқушылардың жұмысын бағалау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  <w:t>3 минут</w:t>
            </w:r>
          </w:p>
          <w:p>
            <w:pPr>
              <w:pStyle w:val="Normal"/>
              <w:jc w:val="center"/>
              <w:rPr>
                <w:rFonts w:ascii="KZ Times New Roman;Times New Roman" w:hAnsi="KZ Times New Roman;Times New Roman" w:cs="KZ Times New Roman;Times New Roman"/>
                <w:b/>
                <w:b/>
                <w:sz w:val="22"/>
                <w:u w:val="single"/>
                <w:lang w:val="kk-KZ"/>
              </w:rPr>
            </w:pPr>
            <w:r>
              <w:rPr>
                <w:rFonts w:cs="KZ Times New Roman;Times New Roman" w:ascii="KZ Times New Roman;Times New Roman" w:hAnsi="KZ Times New Roman;Times New Roman"/>
                <w:b/>
                <w:sz w:val="22"/>
                <w:u w:val="single"/>
                <w:lang w:val="kk-KZ"/>
              </w:rPr>
            </w:r>
          </w:p>
        </w:tc>
      </w:tr>
    </w:tbl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</w:t>
            </w:r>
            <w:r>
              <w:rPr>
                <w:lang w:val="kk-KZ"/>
              </w:rPr>
              <w:t>А  Ползуч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Б   Галопирующ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  </w:t>
            </w:r>
            <w:r>
              <w:rPr>
                <w:lang w:val="kk-KZ"/>
              </w:rPr>
              <w:t>С  гиперинфляц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    </w:t>
            </w:r>
            <w:r>
              <w:rPr>
                <w:lang w:val="kk-KZ"/>
              </w:rPr>
              <w:t>нулева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kk-KZ"/>
              </w:rPr>
              <w:t>10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</w:t>
            </w:r>
            <w:r>
              <w:rPr>
                <w:lang w:val="kk-KZ"/>
              </w:rPr>
              <w:t>Рост безработиц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</w:t>
            </w:r>
            <w:r>
              <w:rPr>
                <w:lang w:val="kk-KZ"/>
              </w:rPr>
              <w:t>№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нижение це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Ползучая   - 1А, Б,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6"/>
        </w:tabs>
        <w:ind w:left="55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284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86"/>
        </w:tabs>
        <w:ind w:left="586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KZ Times New Roman;Times New Roman" w:hAnsi="KZ Times New Roman;Times New Roman" w:cs="KZ Times New Roman;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1">
    <w:name w:val="c1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KZ Times New Roman;Times New Roman" w:hAnsi="KZ Times New Roman;Times New Roman" w:cs="KZ Times New Roman;Times New Roman"/>
      <w:sz w:val="28"/>
      <w:szCs w:val="20"/>
      <w:lang w:val="ru-M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an.ru/economy/20111215/51728972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3:57:00Z</dcterms:created>
  <dc:creator>1</dc:creator>
  <dc:description/>
  <cp:keywords/>
  <dc:language>en-US</dc:language>
  <cp:lastModifiedBy>N.Anuarova</cp:lastModifiedBy>
  <cp:lastPrinted>2010-11-29T11:00:00Z</cp:lastPrinted>
  <dcterms:modified xsi:type="dcterms:W3CDTF">2018-11-02T09:30:00Z</dcterms:modified>
  <cp:revision>30</cp:revision>
  <dc:subject/>
  <dc:title/>
</cp:coreProperties>
</file>