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right"/>
        <w:rPr/>
      </w:pPr>
      <w:r>
        <w:rPr>
          <w:rStyle w:val="C11"/>
          <w:rFonts w:cs="Times New Roman" w:ascii="Times New Roman" w:hAnsi="Times New Roman"/>
          <w:b/>
          <w:sz w:val="28"/>
        </w:rPr>
        <w:t xml:space="preserve">Рашиева Ларшин Бекмухамедовна </w:t>
      </w:r>
    </w:p>
    <w:p>
      <w:pPr>
        <w:pStyle w:val="Style16"/>
        <w:jc w:val="right"/>
        <w:rPr/>
      </w:pPr>
      <w:r>
        <w:rPr>
          <w:rStyle w:val="C11"/>
          <w:rFonts w:cs="Times New Roman" w:ascii="Times New Roman" w:hAnsi="Times New Roman"/>
          <w:b/>
          <w:sz w:val="28"/>
        </w:rPr>
        <w:t>Преподаватель</w:t>
      </w:r>
      <w:r>
        <w:rPr>
          <w:rStyle w:val="C11"/>
          <w:rFonts w:cs="Times New Roman" w:ascii="Times New Roman" w:hAnsi="Times New Roman"/>
          <w:b/>
          <w:sz w:val="28"/>
          <w:lang w:val="kk-KZ"/>
        </w:rPr>
        <w:t xml:space="preserve"> педагогики и психологии </w:t>
      </w:r>
    </w:p>
    <w:p>
      <w:pPr>
        <w:pStyle w:val="Style16"/>
        <w:jc w:val="right"/>
        <w:rPr>
          <w:rFonts w:ascii="Times New Roman" w:hAnsi="Times New Roman" w:cs="Times New Roman"/>
          <w:b/>
          <w:b/>
          <w:sz w:val="28"/>
          <w:lang w:val="kk-KZ"/>
        </w:rPr>
      </w:pPr>
      <w:r>
        <w:rPr>
          <w:rFonts w:cs="Times New Roman" w:ascii="Times New Roman" w:hAnsi="Times New Roman"/>
          <w:b/>
          <w:sz w:val="28"/>
        </w:rPr>
        <w:t>Экибастузского  колледжа  Инновационного Евразийского университета</w:t>
      </w:r>
    </w:p>
    <w:p>
      <w:pPr>
        <w:pStyle w:val="Style16"/>
        <w:jc w:val="right"/>
        <w:rPr>
          <w:rStyle w:val="C11"/>
          <w:rFonts w:ascii="Times New Roman" w:hAnsi="Times New Roman" w:cs="Times New Roman"/>
          <w:b/>
          <w:b/>
          <w:sz w:val="28"/>
          <w:lang w:val="kk-KZ"/>
        </w:rPr>
      </w:pPr>
      <w:r>
        <w:rPr>
          <w:rFonts w:cs="Times New Roman" w:ascii="Times New Roman" w:hAnsi="Times New Roman"/>
          <w:b/>
          <w:sz w:val="28"/>
        </w:rPr>
        <w:t>г.Экибастуз</w:t>
      </w:r>
      <w:r>
        <w:rPr>
          <w:rFonts w:cs="Times New Roman" w:ascii="Times New Roman" w:hAnsi="Times New Roman"/>
          <w:b/>
          <w:sz w:val="28"/>
          <w:lang w:val="kk-KZ"/>
        </w:rPr>
        <w:t>, Павлодарская  область</w:t>
      </w:r>
      <w:r>
        <w:rPr>
          <w:rStyle w:val="C11"/>
          <w:rFonts w:cs="Times New Roman" w:ascii="Times New Roman" w:hAnsi="Times New Roman"/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240" w:after="240"/>
        <w:jc w:val="center"/>
        <w:rPr>
          <w:rFonts w:ascii="Times New Roman" w:hAnsi="Times New Roman" w:cs="Times New Roman"/>
          <w:b/>
          <w:b/>
          <w:sz w:val="28"/>
          <w:lang w:val="kk-KZ"/>
        </w:rPr>
      </w:pPr>
      <w:r>
        <w:rPr>
          <w:rStyle w:val="C11"/>
          <w:rFonts w:cs="Times New Roman" w:ascii="Times New Roman" w:hAnsi="Times New Roman"/>
          <w:b/>
          <w:sz w:val="28"/>
        </w:rPr>
        <w:t>Научно-исследовательская  и проектная деятельность  преподавателей и студентов</w:t>
      </w:r>
      <w:r>
        <w:rPr>
          <w:rFonts w:cs="Times New Roman" w:ascii="Times New Roman" w:hAnsi="Times New Roman"/>
          <w:b/>
          <w:sz w:val="28"/>
        </w:rPr>
        <w:t xml:space="preserve"> Экибастузского  колледжа  Инновационного Евразийского университета</w:t>
      </w:r>
      <w:r>
        <w:rPr>
          <w:rStyle w:val="C11"/>
          <w:rFonts w:cs="Times New Roman" w:ascii="Times New Roman" w:hAnsi="Times New Roman"/>
          <w:b/>
          <w:sz w:val="28"/>
        </w:rPr>
        <w:t xml:space="preserve"> как одно  из условий формирования профессиональных компетенций студента.</w:t>
      </w:r>
    </w:p>
    <w:p>
      <w:pPr>
        <w:pStyle w:val="Style16"/>
        <w:jc w:val="right"/>
        <w:rPr>
          <w:sz w:val="28"/>
        </w:rPr>
      </w:pPr>
      <w:r>
        <w:rPr>
          <w:sz w:val="28"/>
        </w:rPr>
        <w:tab/>
      </w:r>
    </w:p>
    <w:p>
      <w:pPr>
        <w:pStyle w:val="Style16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Знать – уметь – творить – хотеть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амосовершенствоваться и самореализовываться».</w:t>
      </w:r>
    </w:p>
    <w:p>
      <w:pPr>
        <w:pStyle w:val="Style16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 xml:space="preserve">Новые социально - экономические условия развития Казахстана, как никогда раньше, предъявляют высокие требования к подготовке специалиста и его профессиональной культуре. Система образования становится все более важным показателем степени развития любой страны, ее международного авторитета. Состояние и перспективы развития образовательных учреждений в огромной мере зависят от педагогов – от их научной и методической квалификации, от их творчества и способности практически решать проблемы обучения и воспитания подрастающего поколения.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Cs/>
          <w:sz w:val="28"/>
        </w:rPr>
        <w:tab/>
        <w:t>С</w:t>
      </w:r>
      <w:r>
        <w:rPr>
          <w:rFonts w:cs="Times New Roman" w:ascii="Times New Roman" w:hAnsi="Times New Roman"/>
          <w:sz w:val="28"/>
        </w:rPr>
        <w:t>огласно теме нашего Экибастузского  колледжа  Инновационного Евразийского университета: «Подготовка конкурентоспособных специалистов, на основе системы непрерывного образования, готовых к постоянному профессиональному росту", призвана не только, решать задачи профессиональной подготовки будущего специалиста,  но и учить студентов планировать свои действия с позиций исследовательского подхода, формируя личность будущего исследователя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 xml:space="preserve">Научно-исследовательская </w:t>
      </w:r>
      <w:r>
        <w:rPr>
          <w:rStyle w:val="C11"/>
          <w:rFonts w:cs="Times New Roman" w:ascii="Times New Roman" w:hAnsi="Times New Roman"/>
          <w:sz w:val="28"/>
        </w:rPr>
        <w:t>и проектная деятельность</w:t>
      </w:r>
      <w:r>
        <w:rPr>
          <w:rStyle w:val="C11"/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 студентов является одной из важнейших форм учебного процесса. Научные лаборатории и факультативы, студенческие научные общества и конференции позволяют студенту начать самостоятельную  научную работу, найти единомышленников в исследовательской деятельности, с которыми можно не только посоветоваться, подискутировать, но и поделиться результатами  исследований и наблюдений. Так или иначе, исследовательской работой занимаются все студенты образовательных учреждений среднего профессионального образования. Написание курсовых, дипломных работ невозможно без проведения каких-то, пусть самых простых исследований. Но более глубокая научная работа, заниматься которой студента не обязывает учебный план, охватывает лишь некоторых, стремящихся к познанию ранее не известного. Студент, занимающийся научной работой, по своей сути является первооткрывателем для своего разума тех явлений, а возможно и каких-то процессов, о которых он ранее не догадывался. Затрачивая своё личное время, студент развивает такие важные для будущего исследователя качества, как творческое мышление, ответственность, умение отстаивать свою точку зрения. 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 xml:space="preserve">Одним из путей повышения познавательного интереса является вовлечение студентов в проектную деятельность. Метод проектов </w:t>
      </w:r>
      <w:r>
        <w:rPr>
          <w:rFonts w:eastAsia="Symbol" w:cs="Symbol" w:ascii="Symbol" w:hAnsi="Symbol"/>
          <w:sz w:val="28"/>
        </w:rPr>
        <w:t></w:t>
      </w:r>
      <w:r>
        <w:rPr>
          <w:rFonts w:cs="Times New Roman" w:ascii="Times New Roman" w:hAnsi="Times New Roman"/>
          <w:sz w:val="28"/>
        </w:rPr>
        <w:t xml:space="preserve"> суть развивающего, личностно-ориентированного обучения, формирует у студентов способность самостоятельно мыслить, добывать и применять знания, тщательно обдумывать принимаемые решения, четко планировать свои действия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Включение сначала в учебно-исследовательскую, а затем в научно-исследовательскую работу помогает студентам: овладеть современными методами поиска, обработки и использования информации, освоить некоторые методы научно-исследовательской деятельности, определиться в своей  позиции и сформировать умение ее отстаивать и защищать что, в конечном счете, помогает развить у специалистов способности к творческому отношению к своей профессии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</w:rPr>
        <w:tab/>
        <w:t xml:space="preserve">Проектная деятельность осуществляется на учебных занятиях и во внеаудиторное время. Педагогическая практика показывает, что проект «не вписывается» в одно занятие, на его подготовку и реализацию требуется много времени. Наиболее глубокие, интересные  и содержательные проекты выполняются в ходе внеаудиторной деятельности. 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 xml:space="preserve">В связи с этим необходимо уделять внимание вопросу о готовности не только студентов, но преподавателей  к осуществлению научно-исследовательской деятельности. </w:t>
        <w:tab/>
        <w:t>Исследовательская деятельность отличается индивидуальностью в реализации и представляет собой ценность для личности студента, поэтому в нашем колледже постоянно совершенствуются подходы к научно-исследовательской работе, обеспечивая интерес студентов к науке и положительный результат обучения. Научно-исследовательская и проектная деятельность целенаправленно развивает творческие способности студентов и способствует повышению уровня их профессиональной компетентности, формирует интерес к научному творчеству, обучает способам самостоятельного решения научно-исследовательских задач и навыкам публичного выступления  и самопрезентации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</w:rPr>
        <w:tab/>
        <w:t>Со стороны преподавателя, осуществляющего руководство научно - исследовательской деятельностью студентов, необходимо подобрать правильный подход к студентам, обеспечивающий его позитивную реакцию на предстоящие возможные трудности в исследовательской работе . Безусловно, научно - исследовательская работа студентов является важным фактором при подготовке  специалистов, потому что они приобретают навыки, необходимые любому современному специалисту, ориентированному не только на успех, но и признание со стороны коллег и непосредственного руководителя через проявление самостоятельности и критичности в суждениях, умение концентрироваться на главном, постоянно пополнять запас знаний. Обладая многосторонним взглядом на возникающие проблемы, в результате освоения методологии исследования современный выпускник колледжа научается целенаправленно и вдумчиво работать. Научно-исследовательская и проектная деятельность для студентов открывает возможность проявить  свою индивидуальность, творческие способности и готовность к самореализации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Каждый преподаватель нашего колледжа уделяет научно-исследовательской работе студента достаточно внимания, несмотря на то, что это отнимает много времени и сил, потому что самая большая награда для него - это возможные профессиональные достижения студентов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</w:rPr>
        <w:tab/>
        <w:t xml:space="preserve">В Экибастузском  колледже  Инновационного Евразийского университета научно-исследовательская работа студентов организованно проводится как в учебное, так  и во внеучебное время. В учебное время научно-исследовательская работа проводится со студентами с целью углубления знаний по дисциплинам, где  каждый студент самостоятельно пишет ряд различных работ: доклады, рефераты, курсовые и выпускные квалификационные работы. Каждая новая работа отличается от предыдущей возрастающей степенью трудности и объемом.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</w:rPr>
        <w:tab/>
      </w:r>
      <w:r>
        <w:rPr>
          <w:rStyle w:val="C16c6"/>
          <w:rFonts w:cs="Times New Roman" w:ascii="Times New Roman" w:hAnsi="Times New Roman"/>
          <w:sz w:val="28"/>
        </w:rPr>
        <w:t xml:space="preserve">Следующим этапом овладения исследовательскими компетенциями является  внеаудиторная работа студентов. Отдельные студенты занимаются научно-исследовательской и проектной деятельностью, выходящей за пределы изучения дисциплин. </w:t>
      </w:r>
      <w:r>
        <w:rPr>
          <w:rFonts w:cs="Times New Roman" w:ascii="Times New Roman" w:hAnsi="Times New Roman"/>
          <w:sz w:val="28"/>
        </w:rPr>
        <w:t xml:space="preserve">Преподаватели колледжа готовят студентов к участию в научно-практических студенческих конференциях, осуществляя координацию исследовательской деятельности, с учетом их индивидуальных способностей и возможностей. 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протяжении ряда лет студенты нашего колледжа всех  специальностей принимают активное участие в научно – практической конференции студентов, в региональной научной конференции, на которых выступают с содержательными докладами, содержащими прикладной научный аспект исследуемой проблемы. Доклады публикуются в материалах сборников конференций.</w:t>
      </w:r>
    </w:p>
    <w:p>
      <w:pPr>
        <w:pStyle w:val="Style16"/>
        <w:jc w:val="both"/>
        <w:rPr/>
      </w:pPr>
      <w:r>
        <w:rPr>
          <w:rStyle w:val="C16c6"/>
          <w:rFonts w:cs="Times New Roman" w:ascii="Times New Roman" w:hAnsi="Times New Roman"/>
          <w:sz w:val="28"/>
        </w:rPr>
        <w:t>  </w:t>
      </w:r>
      <w:r>
        <w:rPr>
          <w:rStyle w:val="C16c6"/>
          <w:rFonts w:cs="Times New Roman" w:ascii="Times New Roman" w:hAnsi="Times New Roman"/>
          <w:sz w:val="28"/>
        </w:rPr>
        <w:tab/>
      </w:r>
      <w:r>
        <w:rPr>
          <w:rFonts w:cs="Times New Roman" w:ascii="Times New Roman" w:hAnsi="Times New Roman"/>
          <w:sz w:val="28"/>
        </w:rPr>
        <w:t>На основе представленного опыта можно сделать вывод, что научно-исследовательская работа студентов - это многогранный и сложный компонент как образовательной, так и учебной деятельности, активизирующий такие функции, как мотивационная и организационная. Поэтому исследовательская деятельность студентов является важной частью образовательного процесса, которой необходимо уделять пристальное внимание, так как она развивает исследовательские способности студентов, воспитывает в них творчески мыслящую  личность на основе создания максимально благоприятных условий для развития и формирования необходимых способностей. Поэтому преподаватель и студент должны сотрудничать под девизом: «Знать – уметь – творить – хотеть самосовершенствоваться и самореализовываться».  И наши педагоги ставят перед собой задачу – увидеть, разглядеть, не пропустить в студенте все самое лучшее, что в нем есть, и дать импульс к самосовершенствованию через развитие творчества, а это можно достичь в  совместной научно-исследовательской работе.</w:t>
      </w:r>
    </w:p>
    <w:p>
      <w:pPr>
        <w:pStyle w:val="Style15"/>
        <w:spacing w:before="0" w:after="0"/>
        <w:ind w:firstLine="708"/>
        <w:jc w:val="both"/>
        <w:rPr>
          <w:sz w:val="28"/>
          <w:szCs w:val="22"/>
        </w:rPr>
      </w:pPr>
      <w:r>
        <w:rPr>
          <w:sz w:val="28"/>
          <w:szCs w:val="22"/>
        </w:rPr>
        <w:t>Уровень профессиональной компетентности выпускника рассматривается как основополагающий для эффективной профессиональной деятельности и проектирования дальнейшего профессионального роста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разование — это всегда преобразование. Содержание образования, основанное на компетенциях, является основанием взаимодействия участников педагогического процесса, в котором меняется роль преподавателя. Он становится организатором обучающей среды. Через понимание студента и диалога с ним, преподаватель включает себя в его культуру как соавтор. «В обучении учатся оба, создавая друг друга» — кредо компетентного преподавателя. В совместной деятельности каждый достигает своей цели: выпускник станет специалистом, востребованным на рынке труда, а преподаватель будет морально удовлетворен результатами своего труда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Дистервег писал: «Плохой учитель преподносит истину, хороший учит ее находить». Считаю, что исследовательский подход к обучению позволяет в полной мере реализовать именно эту цель.</w:t>
      </w:r>
    </w:p>
    <w:p>
      <w:pPr>
        <w:pStyle w:val="Style16"/>
        <w:ind w:firstLine="708"/>
        <w:jc w:val="both"/>
        <w:rPr/>
      </w:pPr>
      <w:r>
        <w:rPr>
          <w:rStyle w:val="C11"/>
          <w:rFonts w:cs="Times New Roman" w:ascii="Times New Roman" w:hAnsi="Times New Roman"/>
          <w:sz w:val="28"/>
        </w:rPr>
        <w:t>Таким образом,  н</w:t>
      </w:r>
      <w:r>
        <w:rPr>
          <w:rFonts w:cs="Times New Roman" w:ascii="Times New Roman" w:hAnsi="Times New Roman"/>
          <w:sz w:val="28"/>
        </w:rPr>
        <w:t xml:space="preserve">аучно-исследовательская </w:t>
      </w:r>
      <w:r>
        <w:rPr>
          <w:rStyle w:val="C11"/>
          <w:rFonts w:cs="Times New Roman" w:ascii="Times New Roman" w:hAnsi="Times New Roman"/>
          <w:sz w:val="28"/>
        </w:rPr>
        <w:t>и проектная деятельность</w:t>
      </w:r>
      <w:r>
        <w:rPr>
          <w:rStyle w:val="C11"/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Style w:val="C11"/>
          <w:rFonts w:cs="Times New Roman" w:ascii="Times New Roman" w:hAnsi="Times New Roman"/>
          <w:sz w:val="28"/>
        </w:rPr>
        <w:t>студентов под руководством преподавателя колледжа формирует ключевые общие и профессиональные компетенции в предметной области, в области информационных технологий, в проектно-аналитической деятельности и в плане продолжения образования и эффективного самообразования студентов.</w:t>
      </w:r>
    </w:p>
    <w:p>
      <w:pPr>
        <w:pStyle w:val="Style16"/>
        <w:jc w:val="both"/>
        <w:rPr>
          <w:rStyle w:val="C11"/>
          <w:rFonts w:ascii="Times New Roman" w:hAnsi="Times New Roman" w:cs="Times New Roman"/>
          <w:sz w:val="28"/>
        </w:rPr>
      </w:pPr>
      <w:r>
        <w:rPr/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Jqselectboxjqselect">
    <w:name w:val="jq-selectbox jqselect"/>
    <w:basedOn w:val="Style13"/>
    <w:qFormat/>
    <w:rPr/>
  </w:style>
  <w:style w:type="character" w:styleId="C11">
    <w:name w:val="c11"/>
    <w:basedOn w:val="Style13"/>
    <w:qFormat/>
    <w:rPr/>
  </w:style>
  <w:style w:type="character" w:styleId="C13c37c56">
    <w:name w:val="c13 c37 c56"/>
    <w:basedOn w:val="Style13"/>
    <w:qFormat/>
    <w:rPr/>
  </w:style>
  <w:style w:type="character" w:styleId="C16c6">
    <w:name w:val="c16 c6"/>
    <w:basedOn w:val="Style13"/>
    <w:qFormat/>
    <w:rPr/>
  </w:style>
  <w:style w:type="character" w:styleId="C6c16">
    <w:name w:val="c6 c16"/>
    <w:basedOn w:val="Style13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C2c22">
    <w:name w:val="c2 c2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2c64">
    <w:name w:val="c2 c6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11:26:00Z</dcterms:created>
  <dc:creator>rsymbat</dc:creator>
  <dc:description/>
  <cp:keywords/>
  <dc:language>en-US</dc:language>
  <cp:lastModifiedBy>N.Anuarova</cp:lastModifiedBy>
  <dcterms:modified xsi:type="dcterms:W3CDTF">2018-11-02T09:30:00Z</dcterms:modified>
  <cp:revision>24</cp:revision>
  <dc:subject/>
  <dc:title/>
</cp:coreProperties>
</file>